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Przedmiotowe Zasady Oceniania z </w:t>
      </w:r>
      <w:r>
        <w:rPr>
          <w:b/>
          <w:sz w:val="32"/>
          <w:szCs w:val="32"/>
        </w:rPr>
        <w:t>geografii</w:t>
      </w:r>
      <w:r>
        <w:rPr>
          <w:sz w:val="32"/>
          <w:szCs w:val="32"/>
        </w:rPr>
        <w:t xml:space="preserve">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Obowiązuje noszenie książki i zeszytu na każde za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a semestr obowiązuje w sumie 3 ( np. bz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Sprawdziany, kartkówki zapowiadane są z tygodniowym wyprzedzeniem;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artkówki obejmują maksymalnie 3 ostatnie lekcje.</w:t>
      </w:r>
    </w:p>
    <w:p>
      <w:pPr>
        <w:pStyle w:val="Normal"/>
        <w:rPr/>
      </w:pPr>
      <w:r>
        <w:rPr>
          <w:sz w:val="28"/>
          <w:szCs w:val="28"/>
        </w:rPr>
        <w:t>4. Aktywność jest oceniana: 5 ,, +” to bdb, 5 ,, - „ to ndst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Na lekcji zabronione jes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jedzen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zmiana miejsca siedzeni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chodzenie po klas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odrabianie innych zaję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niepunktualność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rozmowy w trakcie lekcji.</w:t>
      </w:r>
    </w:p>
    <w:p>
      <w:pPr>
        <w:pStyle w:val="Normal"/>
        <w:rPr/>
      </w:pPr>
      <w:r>
        <w:rPr>
          <w:sz w:val="28"/>
          <w:szCs w:val="28"/>
        </w:rPr>
        <w:t>6. Ściąganie na sprawdzianie, kartkówce jest równoznaczne z oceną ndst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Oceniam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kartkówki / sprawdzian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odpowiedzi ust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prace testow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prace domowe oddawane w termin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prowadzenie zeszytu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obserwacje na zajęciach ( aktywność, przygotowanie na lekcję, pracę 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rupach i indywidualną 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Prace testowe i sprawdziany przeliczane są wg skal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  -  30 %  niedostatecz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1 – 50 % dopuszczają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1 – 74 % dostatecz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5 – 90 % dob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1 – 99 % bardzo dob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0 % - celują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Stawiamy oceny połówkowe np. +4, -4 w sytuacji niepełnej odpowiedzi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ustnej lub pisemnej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Wszelkie zaległe sprawdziany i kartkówki ( oceny ndst. ) poprawiamy p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uzgodnieniu z nauczycielem terminu, do 2 tygodni od uzyskania oce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egatyw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Sprawdziany, kartkówki pozostawiamy na terenie szkoł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Ocena śródroczna i roczna nie jest średnią ocen i jest wynikiem pracy cał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emestru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7:21:00Z</dcterms:created>
  <dc:creator>Teresa</dc:creator>
  <dc:description/>
  <cp:keywords/>
  <dc:language>en-US</dc:language>
  <cp:lastModifiedBy>Teresa</cp:lastModifiedBy>
  <dcterms:modified xsi:type="dcterms:W3CDTF">2018-09-05T15:02:00Z</dcterms:modified>
  <cp:revision>2</cp:revision>
  <dc:subject/>
  <dc:title>Przedmiotowe Zasady Oceniania z geografii</dc:title>
</cp:coreProperties>
</file>