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spacing w:before="6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851" w:right="119" w:hanging="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 xml:space="preserve">Wymagania edukacyjne z biologii dla klasy 8 szkoły podstawowej oparte </w:t>
        <w:br/>
        <w:t xml:space="preserve">na </w:t>
      </w: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  <w:t xml:space="preserve">Programie nauczania biologii Puls życia </w:t>
      </w: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>autorstwa Anny Zdziennicki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622935</wp:posOffset>
                </wp:positionV>
                <wp:extent cx="61214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52095"/>
                        </a:xfrm>
                        <a:prstGeom prst="rect"/>
                        <a:solidFill>
                          <a:srgbClr val="00377B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2" w:after="0"/>
                              <w:ind w:right="88" w:hanging="0"/>
                              <w:jc w:val="right"/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</w:pPr>
                            <w:r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77B" style="position:absolute;rotation:-0;width:48.2pt;height:19.85pt;mso-wrap-distance-left:9.05pt;mso-wrap-distance-right:9.05pt;mso-wrap-distance-top:0pt;mso-wrap-distance-bottom:0pt;margin-top:-49.05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42" w:after="0"/>
                        <w:ind w:right="88" w:hanging="0"/>
                        <w:jc w:val="right"/>
                        <w:rPr>
                          <w:rFonts w:ascii="Swis721BlkEU-Italic;Times New Roman" w:hAnsi="Swis721BlkEU-Italic;Times New Roman"/>
                          <w:color w:val="FFFFFF"/>
                        </w:rPr>
                      </w:pPr>
                      <w:r>
                        <w:rPr>
                          <w:rFonts w:ascii="Swis721BlkEU-Italic;Times New Roman" w:hAnsi="Swis721BlkEU-Italic;Times New Roman"/>
                          <w:color w:val="FFFFFF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38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6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TableParagraph"/>
              <w:spacing w:before="89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362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171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52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Czym jest genetyka?</w:t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6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akres badań genetyk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podobieństwo dziecka do rodziców jest wynikiem dziedziczenia ce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cechy dziedziczne i niedziedzicz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etyka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6"/>
              <w:ind w:left="2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zmienność organiz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19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cechy indywidualne i gatunkowe podanych organizmów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zastosowanie genetyki w różnych dziedzinach: medycynie, kryminalistyce, rolnictwie </w:t>
              <w:br/>
              <w:t>i archeologi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występowanie zmienności genetycznej wśród ludzi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e między cechami gatunkowymi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dywidualnymi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podobieństwo organizmów potomnych w rozmnażaniu bezpłciowym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owodzi, że cechy organizmu kształtują się dzięki materiałowi genetycznemu oraz są wynikiem wpływu środowiska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znaczenie rekombinacji genetycznej </w:t>
              <w:br/>
              <w:t>w kształtowaniu się zmienności organizmów</w:t>
            </w:r>
          </w:p>
          <w:p>
            <w:pPr>
              <w:pStyle w:val="TableParagraph"/>
              <w:spacing w:lineRule="auto" w:line="232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38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7" w:right="18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. Nośnik informacji genetycznej – DNA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a występowania DN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elementy budujące DN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rolę DNA jako nośnika informacji genety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607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budowę nukleotyd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zasad azotowy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chromosom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ariotyp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lis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gen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nukleotyd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222" w:leader="none"/>
              </w:tabs>
              <w:spacing w:lineRule="auto" w:line="232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jąd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związania DNA przez białka i powstania chromatyny</w:t>
            </w:r>
          </w:p>
          <w:p>
            <w:pPr>
              <w:pStyle w:val="Normal"/>
              <w:spacing w:lineRule="exact" w:line="205"/>
              <w:ind w:left="225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jądrze komórkowym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komplementarność zasad azotowych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221" w:leader="none"/>
              </w:tabs>
              <w:spacing w:lineRule="auto" w:line="232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graficznie regułę komplementarności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oces replikacj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ozpoznaje DNA i RNA* </w:t>
              <w:br/>
              <w:t>na modelu lub ilustracj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1" w:right="2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budowę DNA z budową RNA*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i funkcję RNA*</w:t>
            </w:r>
          </w:p>
          <w:p>
            <w:pPr>
              <w:pStyle w:val="TableParagraph"/>
              <w:spacing w:lineRule="auto" w:line="232" w:before="3" w:after="0"/>
              <w:ind w:left="220" w:right="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zachodzenia procesu replikacji DNA przed podziałem komórki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DN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replikacji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zachowaniu niezmienionej informacji genety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13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1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2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734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81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  <w:p>
            <w:pPr>
              <w:pStyle w:val="TableParagraph"/>
              <w:spacing w:before="1" w:after="0"/>
              <w:ind w:left="1657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. Podziały komórkowe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podziałów komórkowych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55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 komórkach somatycznych i płciowych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hromosomy homologiczne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órki haploidalne </w:t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omórki diploidalne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e zachodzenia mitozy i mejozy w organizmie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28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naczenie mitozy i mejozy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licza liczbę chromosomów w komórce haploidalnej, znając liczbę chromosomów w komórce diploidalnej danego organizm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redukcji ilości materiału genetycznego w komórkach macierzystych gamet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31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óżnice między mitozą a mejoz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kombinacji genetycznej podczas mejoz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mitozy lub mejoz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5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165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. Podstawowe prawa dziedziczeni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fenotyp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oty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ymbole używane przy zapisywaniu krzyżówek genetyczn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adania Gregora Mendl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zapisuje genotypy homozygoty dominującej </w:t>
              <w:br/>
              <w:t>i homozygoty recesywnej oraz heterozygoty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i genetyczne przedstawiające dziedziczenie jednego gen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dentyfikuje allele dominujące i recesywne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awo czystości gamet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7" w:leader="none"/>
              </w:tabs>
              <w:spacing w:lineRule="exact" w:line="207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na schemacie krzyżówki genetycznej genotyp oraz określa fenotyp rodziców i pokolenia potom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0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widuje cechy osobników potomnych na podstawie prawa czystości game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nterpretuje krzyżówki genetyczne, używając określeń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om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cecha dominując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echa recesyw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apisuje krzyżówki genetyczne przedstawiające dziedziczenie określonej cechy i przewiduje genotypy oraz fenotypy potomst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ind w:left="221" w:right="7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rac Gregora Mendla dla rozwoju genetyk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7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228" w:right="21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. Dziedziczenie cech u człowiek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u ludzi przykładowe cechy dominującą i recesywną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pomocą nauczyciela rozwiązuje proste krzyżówki genetyc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echy dominujące i recesywne </w:t>
              <w:br/>
              <w:t>u człowiek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4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niewielką pomocą nauczyciela rozwiązuje proste krzyżówki genetyczne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cechę recesywną determinują allele homozygoty recesyw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3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widuje na podstawie krzyżówki genetycznej wystąpienie cechy potomstwa</w:t>
            </w:r>
          </w:p>
          <w:p>
            <w:pPr>
              <w:pStyle w:val="TableParagraph"/>
              <w:spacing w:lineRule="auto" w:line="232"/>
              <w:ind w:left="220" w:right="13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3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cechy człowieka, które są zarówno wynikiem działa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genów,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jak</w:t>
            </w:r>
          </w:p>
          <w:p>
            <w:pPr>
              <w:pStyle w:val="Normal"/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czynników środowiska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stala prawdopodobieństwo występowania cechy </w:t>
              <w:br/>
              <w:t>u potomstwa, jeśli nie są znane genotypy obojga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wpływ środowiska na kształtowanie się cech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na podstawie znajomości cech dominujących </w:t>
              <w:br/>
              <w:t>i recesywnych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ojektuje krzyżówki genetyczne, poprawnie posługując się terminam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homozygot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48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600" w:h="11630"/>
          <w:pgMar w:left="740" w:right="880" w:gutter="0" w:header="0" w:top="8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276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1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96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. Dziedziczenie płci u człowieka</w:t>
            </w:r>
          </w:p>
          <w:p>
            <w:pPr>
              <w:pStyle w:val="TableParagraph"/>
              <w:spacing w:lineRule="auto" w:line="232" w:before="61" w:after="0"/>
              <w:ind w:left="223" w:right="3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ystępujących w komórce diploidalnej człowieka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chorób dziedzicznych sprzężonych z płci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kariotyp człowieka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chy chromosomów X i 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rolę chromosomów płci i autosomów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asadę dziedziczenia płc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8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mechanizm ujawniania się cech recesywnych </w:t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23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oznania budowy ludzkiego DNA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89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. Dziedziczenie grup krwi</w:t>
            </w:r>
          </w:p>
          <w:p>
            <w:pPr>
              <w:pStyle w:val="TableParagraph"/>
              <w:spacing w:lineRule="auto" w:line="232" w:before="61" w:after="0"/>
              <w:ind w:left="222" w:right="58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tery główne grupy krwi występujące </w:t>
              <w:br/>
              <w:t>u człowie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rzykłady cech zależnych od wielu genów oraz od środowis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sposób dziedziczenia grup krw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posób dziedziczenia czynnika Rh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1" w:after="0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5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grupy krwi na podstawie zapisu genotypów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ę genetyczną przedstawiającą dziedziczenie grup krw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7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grupy krwi dzieci na podstawie znajomości grup krwi ich rodziców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30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czynnik Rh dzieci na podstawie znajomości czynnika Rh ich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48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że dziedziczenie czynnika Rh jest jednogenow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środowiska na rozwój cech osobniczych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24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. Mutacje</w:t>
            </w:r>
          </w:p>
          <w:p>
            <w:pPr>
              <w:pStyle w:val="TableParagraph"/>
              <w:spacing w:lineRule="auto" w:line="232" w:before="61" w:after="0"/>
              <w:ind w:left="219" w:right="28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Humanst521EU;Times New Roman" w:hAnsi="Humanst521EU;Times New Roman" w:cs="Humanst521EU;Times New Roman"/>
                <w:i/>
                <w:i/>
                <w:sz w:val="17"/>
              </w:rPr>
            </w:pPr>
            <w:r>
              <w:rPr>
                <w:color w:val="231F20"/>
                <w:sz w:val="17"/>
              </w:rPr>
              <w:t xml:space="preserve">definiuje pojęcie </w:t>
            </w:r>
            <w:r>
              <w:rPr>
                <w:rFonts w:cs="Humanst521EU;Times New Roman" w:ascii="Humanst521EU;Times New Roman" w:hAnsi="Humanst521EU;Times New Roman"/>
                <w:i/>
                <w:color w:val="231F20"/>
                <w:sz w:val="17"/>
              </w:rPr>
              <w:t>mutacj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mienia czynniki mutagenne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podaje przykłady chorób uwarunkowanych mutacjami genowymi </w:t>
              <w:br/>
              <w:t>i chromosomow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2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rozróżnia mutacje genowe </w:t>
              <w:br/>
              <w:t>i chromosomowe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przyczyny wybranych chorób genetycznych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skazuje mechanizm dziedziczenia mukowiscydozy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2" w:after="0"/>
              <w:ind w:left="220" w:right="2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65" w:after="0"/>
              <w:ind w:left="220" w:right="31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, na czym polegają mutacje genowe i chromosomow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2279" w:leader="none"/>
              </w:tabs>
              <w:spacing w:lineRule="auto" w:line="232" w:before="3" w:after="0"/>
              <w:ind w:left="220" w:right="2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znaczenie poradnictwa genetycznego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1" w:after="0"/>
              <w:ind w:left="220" w:right="392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charakteryzuje wybrane choroby i zaburzenia genetyczn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2" w:after="0"/>
              <w:ind w:left="220" w:right="3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 podłoże zespołu Down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27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mechanizm powstawania mutacji genowych</w:t>
            </w:r>
          </w:p>
          <w:p>
            <w:pPr>
              <w:pStyle w:val="Normal"/>
              <w:spacing w:lineRule="exact" w:line="205"/>
              <w:ind w:left="225" w:hanging="0"/>
              <w:rPr>
                <w:sz w:val="17"/>
              </w:rPr>
            </w:pPr>
            <w:r>
              <w:rPr>
                <w:color w:val="231F20"/>
                <w:sz w:val="17"/>
              </w:rPr>
              <w:t>i chromosomowych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omawia zachowania zapobiegające powstawaniu mutacji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znaczenie badań prenat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216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uzasadnia, że mutacje są podstawowym czynnikiem zmienności organizm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0" w:right="188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analizuje przyczyny mutacji i wskazuje ich skutki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0" w:right="9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71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2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. Ewolucja życ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. Źródła wiedzy o ewolucji</w:t>
            </w:r>
          </w:p>
          <w:p>
            <w:pPr>
              <w:pStyle w:val="TableParagraph"/>
              <w:spacing w:lineRule="auto" w:line="232" w:before="61" w:after="0"/>
              <w:ind w:left="208" w:right="252" w:hanging="159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wolucja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dowody ewolucji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36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narządów szczątkowych w organizmie człowiek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7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dowody ewolucji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óżnych rodzajów skamieniałości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żywa skamieniałość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eliktów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20" w:right="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istotę procesu ewolucj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żywe skamieniałośc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17"/>
                <w:szCs w:val="17"/>
              </w:rPr>
              <w:t>omawia przykłady potwier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zające jedność budowy i funkcjonowania organizmów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struktur homologicznych </w:t>
              <w:br/>
              <w:t>i analog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powstawania skamieniałości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formy pośrednie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istnienie związku między rozmieszczeniem gatunków a ich pokrewieństwem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14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jedność budowy </w:t>
              <w:br/>
              <w:t>i funkcjonowania organizmów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rolę struktur homologicznych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analogicznych jako dowodów ewolucji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48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0" w:right="188" w:hanging="254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. Mechanizmy ewolucji</w:t>
            </w:r>
          </w:p>
          <w:p>
            <w:pPr>
              <w:pStyle w:val="TableParagraph"/>
              <w:spacing w:lineRule="exact" w:line="206"/>
              <w:ind w:left="306" w:hanging="0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ndemit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3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endemit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dobór naturalny i dobór sztucz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ideę walki o byt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5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główne założenia teorii ewolucji Karola Darwin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ę pomiędzy doborem naturalnym</w:t>
            </w:r>
          </w:p>
          <w:p>
            <w:pPr>
              <w:pStyle w:val="Normal"/>
              <w:spacing w:lineRule="exact" w:line="204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doborem sztucznym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główne założenia syntetycznej teorii ewolucji*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izolację geograficzną jako drogę </w:t>
              <w:br/>
              <w:t>do powstawania nowych gatun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olę endemitów </w:t>
              <w:br/>
              <w:t>z Galapagos w badaniach Darwina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exact" w:line="205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, że walka o byt jest formą doboru natur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korzyści doboru naturalnego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przekazywaniu cech potomstw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współczesne spojrzenie na ewolucję – syntetyczną teorię ewolu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5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lustruje przykładami działanie doboru naturalnego i doboru sztucznego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korzyści dla człowieka płynące</w:t>
            </w:r>
          </w:p>
          <w:p>
            <w:pPr>
              <w:pStyle w:val="Normal"/>
              <w:spacing w:lineRule="auto" w:line="232" w:before="2" w:after="0"/>
              <w:ind w:left="226" w:right="44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zastosowania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5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6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32" w:before="65" w:after="0"/>
              <w:ind w:left="313" w:hanging="258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. Pochodzenie człowieka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8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rganizmów należących do nadrodziny człekokształtnych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echy człowieka rozumnego</w:t>
            </w:r>
          </w:p>
          <w:p>
            <w:pPr>
              <w:pStyle w:val="TableParagraph"/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na mapie miejsce, gdzie rozpoczęła się ewolucja człowieka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ynniki, które miały wpływ </w:t>
              <w:br/>
              <w:t>na ewolucję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na przykładzie szympansa różnice pomiędzy człowiekiem </w:t>
              <w:br/>
              <w:t>a innymi człekokształtn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ebieg ewolucji człowieka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cechy wspólne człowieka z innymi człekokształtnymi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echy człowieka pozwalające zaklasyfikować go do poszczególnych jednostek systematycz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36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39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orównuje różne gatunki człowieka w przebiegu jego ewolucji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6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człekokształtne </w:t>
              <w:br/>
              <w:t>to ewolucyjni krewni człowieka</w:t>
            </w:r>
          </w:p>
          <w:p>
            <w:pPr>
              <w:pStyle w:val="TableParagraph"/>
              <w:spacing w:lineRule="auto" w:line="232"/>
              <w:ind w:left="220" w:right="39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600" w:h="11630"/>
          <w:pgMar w:left="740" w:right="880" w:gutter="0" w:header="0" w:top="8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79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276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4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. Organizm</w:t>
            </w:r>
          </w:p>
          <w:p>
            <w:pPr>
              <w:pStyle w:val="Normal"/>
              <w:spacing w:lineRule="exact" w:line="206"/>
              <w:ind w:left="31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środowisko</w:t>
            </w:r>
          </w:p>
          <w:p>
            <w:pPr>
              <w:pStyle w:val="TableParagraph"/>
              <w:spacing w:lineRule="auto" w:line="232" w:before="61" w:after="0"/>
              <w:ind w:left="306" w:right="19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ym zajmuje się ekologia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ograniczające występowanie gatunków w różnych środowiskach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dentyfikuje siedlisko wybranego gatunku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31" w:hanging="17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mawia, czym jest nisza ekologiczna organizmu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6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6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ozróżnia siedlisko i niszę ekologiczną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kreśla wpływ wybranych czynników środowiska na funkcjonowanie organizmów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28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czynnikami środowiska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występującymi w nim organizmam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wykres przedstawiający zakres tolerancji ekologicznej danego gatunku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3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before="67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. Cechy populacji</w:t>
            </w:r>
          </w:p>
          <w:p>
            <w:pPr>
              <w:pStyle w:val="TableParagraph"/>
              <w:spacing w:lineRule="auto" w:line="232" w:before="59" w:after="0"/>
              <w:ind w:left="306" w:right="297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populacj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atun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licza cechy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typy rozmieszczenia osobników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dy i zalety życia organizmów w grupi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ależność między definicją populacji i gatunku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wierząt żyjących w stadzie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przyczyny migracji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7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, jakie dane można odczytać z piramidy wiekowej popula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31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opulacje różnych gatunków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pływ migracji na liczebność populacji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cech populacji na jej liczebność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dczytuje dane z piramidy wie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0" w:right="11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liczebnością populacji a jej zagęszczeniem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różne typy rozmieszczenia osobników w populacji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podaje ich przykłady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grupy wiekowe w piramida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1" w:after="0"/>
              <w:ind w:left="221" w:right="2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losy populacji </w:t>
              <w:br/>
              <w:t>na podstawie jej piramidy wiekowej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zależność między strukturą płciową </w:t>
              <w:br/>
              <w:t>a liczebnością populacji</w:t>
            </w:r>
          </w:p>
          <w:p>
            <w:pPr>
              <w:pStyle w:val="TableParagraph"/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287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52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 i ochrona środowis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. Konkurencja</w:t>
            </w:r>
          </w:p>
          <w:p>
            <w:pPr>
              <w:pStyle w:val="TableParagraph"/>
              <w:spacing w:lineRule="auto" w:line="232" w:before="61" w:after="0"/>
              <w:ind w:left="306" w:right="4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zywa zależności międzygatunkowe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zasoby,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które konkurują organizm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konkurencja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8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odzaje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graficznie zależności między organizmami, zaznacza, który gatunek odnosi korzyści, a który – straty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konkurencję wewnątrzgatunkow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konkurencj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iędzygatunkową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czyny i skutki konkurencji międzygatunkowej</w:t>
            </w:r>
          </w:p>
          <w:p>
            <w:pPr>
              <w:pStyle w:val="Normal"/>
              <w:spacing w:lineRule="exact" w:line="205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wewnątrzgatunkowej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zasobami środowiska</w:t>
            </w:r>
          </w:p>
          <w:p>
            <w:pPr>
              <w:pStyle w:val="Normal"/>
              <w:spacing w:lineRule="auto" w:line="232" w:before="1" w:after="0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tensywnością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zasadnia, wykorzystując wiedzę z ewolucjonizmu, </w:t>
              <w:br/>
              <w:t>że konkurencja jest czynnikiem doboru natural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4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24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39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. Drapieżnictwo. Roślinożerność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oślinożerców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drapieżników i ich ofiar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zystosowania organizmów do drapieżnictwa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roślin drapieżnych</w:t>
            </w:r>
          </w:p>
          <w:p>
            <w:pPr>
              <w:pStyle w:val="TableParagraph"/>
              <w:tabs>
                <w:tab w:val="clear" w:pos="720"/>
                <w:tab w:val="left" w:pos="219" w:leader="none"/>
              </w:tabs>
              <w:spacing w:lineRule="auto" w:line="232"/>
              <w:ind w:left="218" w:right="65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naczenie roślinożerców w przyrodzie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adaptacje roślinożerców do zjadania pokarmu roślinnego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na wybranych przykładach, na czym polega drapieżnictwo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harakterystyczne cechy drapieżników i ich ofiar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w jaki sposób rośliny i roślinożercy wzajemnie regulują swoją liczebność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e strategie polowań stosowanych przez drapieżnik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pisuje sposoby obrony organizmów przed drapieżnikam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przystosowania rośliny drapieżnej do zdobywania pokarm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3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-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drapieżników i roślinożerców w środowisk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adaptacje drapieżników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roślinożerców </w:t>
              <w:br/>
              <w:t>do zdobywania pokarm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5" w:right="25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rolę drapieżników w przyrodzie jako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egulatorów liczebności </w:t>
              <w:br/>
              <w:t>ofiar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sposoby obrony roślin przed zjadaniem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liczebnością populacji drapieżników a liczebnością populacji ich ofiar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drapieżnictwa i wskazuje metody zdobywania pokarmu przez rośliny drapieżne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rzyści dla roślin płynące z roślinożerności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dstawia pozytywne </w:t>
              <w:br/>
              <w:t>i negatywne skutki roślinożernośc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94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. Pasożytnictwo</w:t>
            </w:r>
          </w:p>
          <w:p>
            <w:pPr>
              <w:pStyle w:val="TableParagraph"/>
              <w:spacing w:lineRule="auto" w:line="232" w:before="61" w:after="0"/>
              <w:ind w:left="309" w:right="1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pasożytów zewnętrznych </w:t>
              <w:br/>
              <w:t>i wewnętrznych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licza przykłady pasożytnictwa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pasożytnictwo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pasożyty na zewnętrzne i wewnętr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8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rzystosowania organizmów do pasożytniczego trybu ży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asożytnictwo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1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asożytnictwa w przyrodzie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24" w:right="31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przystosowania roślin </w:t>
              <w:br/>
              <w:t>do pasożytniczego trybu życia</w:t>
            </w:r>
          </w:p>
          <w:p>
            <w:pPr>
              <w:pStyle w:val="TableParagraph"/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16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asożytnictwa w regulacji zagęszczenia populacji ofiar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600" w:h="11630"/>
          <w:pgMar w:left="740" w:right="880" w:gutter="0" w:header="0" w:top="8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79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52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pacing w:before="1" w:after="0"/>
              <w:ind w:left="374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 i ochrona środowis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right="11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7. Nieantagonistyczne zależności między gatunkami</w:t>
            </w:r>
          </w:p>
          <w:p>
            <w:pPr>
              <w:pStyle w:val="TableParagraph"/>
              <w:spacing w:before="57" w:after="0"/>
              <w:ind w:left="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ieantagonistyczne zależności międzygatunk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rganizmów, które łączy zależność nieantagonistycz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4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spółpracy między gatunkami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ensalizm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mutualizm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4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korzeni roślin motylkow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ice między komensalizmem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mutualizmem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1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grzyba i glonu w plesze porost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ystępowania nieantagonistycznych relacji między organizmami różnych gatunków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elacje między rośliną motylkową a bakteriami azotowymi</w:t>
            </w:r>
          </w:p>
          <w:p>
            <w:pPr>
              <w:pStyle w:val="TableParagraph"/>
              <w:spacing w:lineRule="exact" w:line="206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2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bakterii azotowych występujących w glebie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ie praktyczne znaczenie ma wiedz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mikoryzie</w:t>
            </w:r>
          </w:p>
          <w:p>
            <w:pPr>
              <w:pStyle w:val="TableParagraph"/>
              <w:spacing w:lineRule="exact" w:line="204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6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8. Czym jest ekosystem?</w:t>
            </w:r>
          </w:p>
          <w:p>
            <w:pPr>
              <w:pStyle w:val="TableParagraph"/>
              <w:spacing w:lineRule="exact" w:line="206"/>
              <w:ind w:left="3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4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owe ekosystem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elementy biotopu i biocenozy wybranego ekosystem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składniki biotopu i biocenoz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emiany </w:t>
              <w:br/>
              <w:t>w ekosystemach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, do czego człowiek wykorzystuje ekosystemy</w:t>
            </w:r>
          </w:p>
          <w:p>
            <w:pPr>
              <w:pStyle w:val="TableParagraph"/>
              <w:spacing w:lineRule="auto" w:line="232" w:before="1" w:after="0"/>
              <w:ind w:left="220" w:right="1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charakteryzuje różnicę między sukcesją pierwotną </w:t>
              <w:br/>
              <w:t>a wtórną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9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biotopem a biocenozą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szukuje w terenie miejsce zachodzenia sukcesji wtórnej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0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4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1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9. Zależności pokarmowe</w:t>
            </w:r>
          </w:p>
          <w:p>
            <w:pPr>
              <w:pStyle w:val="TableParagraph"/>
              <w:spacing w:lineRule="auto" w:line="232" w:before="61" w:after="0"/>
              <w:ind w:left="305" w:right="23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ogniw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3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yporządkowuje znane organizmy poszczególnym ogniwom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5" w:right="11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ysuje schematy prostych łańcuchów pokarmowych </w:t>
              <w:br/>
              <w:t>w wybranych ekosystemach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istnienia łańcuchów pokarmowych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różnice między producentami </w:t>
              <w:br/>
              <w:t>a konsumentam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ysuje schemat prostej sieci pokarmowej</w:t>
            </w:r>
          </w:p>
          <w:p>
            <w:pPr>
              <w:pStyle w:val="TableParagraph"/>
              <w:spacing w:lineRule="auto" w:line="232"/>
              <w:ind w:left="219" w:right="2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wybrane powiązania pokarmowe </w:t>
              <w:br/>
              <w:t>we wskazanym ekosystemi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poszczególnych ogniw łańcucha pokarmowego</w:t>
            </w:r>
          </w:p>
          <w:p>
            <w:pPr>
              <w:pStyle w:val="TableParagraph"/>
              <w:spacing w:lineRule="auto" w:line="232" w:before="1" w:after="0"/>
              <w:ind w:left="219" w:right="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zynniki, które zakłócają równowagę ekosystemu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skutki, jakie </w:t>
              <w:br/>
              <w:t>dla ekosystemu miałoby wyginięcie określonego ogniwa we wskazanym łańcuchu pokarmowy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, na czym polega równowaga dynamiczna ekosystemu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45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5" w:right="296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. Materia i energia w ekosystemie</w:t>
            </w:r>
          </w:p>
          <w:p>
            <w:pPr>
              <w:pStyle w:val="TableParagraph"/>
              <w:spacing w:before="57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9" w:right="5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awia na podstawie ilustracji piramidę ekologiczną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materia krąży </w:t>
              <w:br/>
              <w:t>w ekosystemie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na podstawie ilustracji obieg węgla </w:t>
              <w:br/>
              <w:t>w ekosystemie*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59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19" w:right="12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energia przepływa przez ekosystem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19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producentów, konsumentów i destruentów w krążeniu materii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7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5" w:leader="none"/>
              </w:tabs>
              <w:spacing w:lineRule="auto" w:line="232"/>
              <w:ind w:left="221" w:right="3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zależności między poziomem pokarmowym a biomasą i liczebnością populacji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19" w:right="36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informacje przedstawione w formie piramidy ekologicznej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4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zaburzeń w krążeniu materii w ekosystemach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5" w:leader="none"/>
              </w:tabs>
              <w:spacing w:lineRule="exact" w:line="205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spadek energii</w:t>
            </w:r>
          </w:p>
          <w:p>
            <w:pPr>
              <w:pStyle w:val="Normal"/>
              <w:spacing w:lineRule="auto" w:line="232" w:before="2" w:after="0"/>
              <w:ind w:left="224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ekosystemie na kolejnych poziomach trof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6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600" w:h="11630"/>
          <w:pgMar w:left="0" w:right="880" w:gutter="0" w:header="0" w:top="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54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2173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IV. Zagrożenia różnorodności biologicznej 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7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1. Różnorodność biologiczna</w:t>
            </w:r>
          </w:p>
          <w:p>
            <w:pPr>
              <w:pStyle w:val="TableParagraph"/>
              <w:spacing w:lineRule="auto" w:line="232" w:before="2" w:after="0"/>
              <w:ind w:left="30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oziomy różnorodności biologiczn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wpływające na stan ekosyste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wyjaśnia, na czym polega różnorodność biologiczna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wyjaśnia różnice pomiędzy dwoma poziomami różnorodności biologicznej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wyszukuje w różnych 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źródłach informacji na temat skutków spadku różnorodności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ziomy różnorodności biologicznej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wpływ klimatu </w:t>
              <w:br/>
              <w:t>na kształtowanie się</w:t>
            </w:r>
          </w:p>
          <w:p>
            <w:pPr>
              <w:pStyle w:val="Normal"/>
              <w:spacing w:lineRule="exact" w:line="206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miany różnorodności biologicznej podczas sukcesji*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poziomy 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3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41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prowadzące do nagłego wymarcia gatunk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2. Wpływ człowieka  na różnorodność biologiczną</w:t>
            </w:r>
          </w:p>
          <w:p>
            <w:pPr>
              <w:pStyle w:val="TableParagraph"/>
              <w:spacing w:lineRule="auto" w:line="232" w:before="61" w:after="0"/>
              <w:ind w:left="308" w:right="7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działalności człowieka przyczyniającej się </w:t>
              <w:br/>
              <w:t>do spadku różnorodności biologicznej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4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bcych gatunk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działalność człowieka jako przyczynę spadku różnorodności biologi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gatunki wymarłe jako przykład działalności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, w jaki sposób niszczenie siedlisk wpływa na stan gatunkowy ekosystemów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skąd się biorą nowe gatunki roślin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32" w:before="2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zwierząt w ekosystemach natur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w jaki sposób działalność człowieka wpływa na eliminowanie gatun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wpływ wprowadzania obcych gatunków </w:t>
              <w:br/>
              <w:t xml:space="preserve">na bioróżnorodność </w:t>
              <w:br/>
              <w:t>w Polsce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7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zależności między działalnością człowiek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zmianą czynników środowiskowych wpływających na spadek różnorodności biologi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1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4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14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3. Racjonalne gospodarowanie zasobami przyrody</w:t>
            </w:r>
          </w:p>
          <w:p>
            <w:pPr>
              <w:pStyle w:val="TableParagraph"/>
              <w:spacing w:lineRule="auto" w:line="232" w:before="61" w:after="0"/>
              <w:ind w:left="309" w:right="4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ind w:left="221" w:right="2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asobów przyrody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cyklingu dla racjonalnego gospodarowania zasobam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6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7" w:leader="none"/>
                <w:tab w:val="left" w:pos="2168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dnawialnych</w:t>
            </w:r>
          </w:p>
          <w:p>
            <w:pPr>
              <w:pStyle w:val="Normal"/>
              <w:tabs>
                <w:tab w:val="clear" w:pos="720"/>
                <w:tab w:val="left" w:pos="2168" w:leader="none"/>
                <w:tab w:val="left" w:pos="2268" w:leader="none"/>
              </w:tabs>
              <w:spacing w:lineRule="auto" w:line="232" w:before="2" w:after="0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nieodnawialnych zasobów przyrody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222" w:leader="none"/>
                <w:tab w:val="left" w:pos="2168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lustruje przykładami, </w:t>
              <w:br/>
              <w:t>jak należy dbać o ochronę zasobów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zasoby przyrody na niewyczerpywalne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wyczerpywalne, podaje </w:t>
              <w:br/>
              <w:t>ich przykłady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acjonale gospodarowanie zasobami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skutki niewłaściwej eksploatacji zasobó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 polega zrównoważony rozwó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6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jaśnia, w jaki sposób odtwarzają się odnawialne zasoby przyrody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 młodzież może się przyczynić do ochrony zasobów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7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02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2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4. Sposoby ochrony przyrody</w:t>
            </w:r>
          </w:p>
          <w:p>
            <w:pPr>
              <w:pStyle w:val="TableParagraph"/>
              <w:spacing w:lineRule="auto" w:line="232" w:before="61" w:after="0"/>
              <w:ind w:left="306" w:right="23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le ochrony przyrody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sposoby ochrony gatun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23" w:before="11" w:after="0"/>
              <w:ind w:left="221" w:right="9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formy ochrony indywidualnej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ochrona obszar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óżnicę między ochroną gatunkową ścisłą </w:t>
              <w:br/>
              <w:t>a częściową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6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szczególne formy ochrony przyrody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ego dotyczy program Natura 2000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ezentuje wybrane przykłady czynnej ochrony przyrody w Polsce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formy ochrony przyrody występujące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najbliższej okoli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9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stosowania form ochrony przyrody dla zachowania gatunków i ekosystemów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76"/>
        <w:rPr>
          <w:color w:val="231F20"/>
          <w:sz w:val="17"/>
        </w:rPr>
      </w:pPr>
      <w:r>
        <w:rPr>
          <w:color w:val="231F20"/>
          <w:sz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color w:val="231F20"/>
          <w:sz w:val="17"/>
        </w:rPr>
        <w:tab/>
        <w:t>* Zagadnienia spoza podstawy programowej oznaczono gwiazdką</w:t>
      </w:r>
    </w:p>
    <w:p>
      <w:pPr>
        <w:pStyle w:val="Normal"/>
        <w:spacing w:lineRule="exact" w:line="176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sectPr>
      <w:footerReference w:type="default" r:id="rId9"/>
      <w:type w:val="nextPage"/>
      <w:pgSz w:orient="landscape" w:w="15600" w:h="11630"/>
      <w:pgMar w:left="0" w:right="880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EU-Normal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BlkCnEU-Italic">
    <w:altName w:val="Times New Roman"/>
    <w:charset w:val="00"/>
    <w:family w:val="roman"/>
    <w:pitch w:val="variable"/>
  </w:font>
  <w:font w:name="Swis721BlkEU-Italic">
    <w:altName w:val="Times New Roman"/>
    <w:charset w:val="00"/>
    <w:family w:val="roman"/>
    <w:pitch w:val="variable"/>
  </w:font>
  <w:font w:name="Humanst521E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5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8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9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2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6">
    <w:lvl w:ilvl="0">
      <w:numFmt w:val="bullet"/>
      <w:lvlText w:val="•"/>
      <w:lvlJc w:val="left"/>
      <w:pPr>
        <w:tabs>
          <w:tab w:val="num" w:pos="0"/>
        </w:tabs>
        <w:ind w:left="218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8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4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8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3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4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8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02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5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1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1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manst521EU-Normal;Times New Roman" w:hAnsi="Humanst521EU-Normal;Times New Roman" w:eastAsia="Humanst521EU-Normal;Times New Roman" w:cs="Humanst521EU-Normal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1z1">
    <w:name w:val="WW8Num21z1"/>
    <w:qFormat/>
    <w:rPr>
      <w:lang w:val="en-US" w:bidi="en-US"/>
    </w:rPr>
  </w:style>
  <w:style w:type="character" w:styleId="WW8Num22z0">
    <w:name w:val="WW8Num2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4z1">
    <w:name w:val="WW8Num24z1"/>
    <w:qFormat/>
    <w:rPr>
      <w:lang w:val="en-US" w:bidi="en-US"/>
    </w:rPr>
  </w:style>
  <w:style w:type="character" w:styleId="WW8Num25z0">
    <w:name w:val="WW8Num2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7z1">
    <w:name w:val="WW8Num27z1"/>
    <w:qFormat/>
    <w:rPr>
      <w:lang w:val="en-US" w:bidi="en-US"/>
    </w:rPr>
  </w:style>
  <w:style w:type="character" w:styleId="WW8Num28z0">
    <w:name w:val="WW8Num2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32z1">
    <w:name w:val="WW8Num32z1"/>
    <w:qFormat/>
    <w:rPr>
      <w:lang w:val="en-US" w:bidi="en-US"/>
    </w:rPr>
  </w:style>
  <w:style w:type="character" w:styleId="WW8Num33z0">
    <w:name w:val="WW8Num3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1z1">
    <w:name w:val="WW8Num41z1"/>
    <w:qFormat/>
    <w:rPr>
      <w:lang w:val="en-US" w:bidi="en-US"/>
    </w:rPr>
  </w:style>
  <w:style w:type="character" w:styleId="WW8Num42z0">
    <w:name w:val="WW8Num4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3z1">
    <w:name w:val="WW8Num43z1"/>
    <w:qFormat/>
    <w:rPr>
      <w:lang w:val="en-US" w:bidi="en-US"/>
    </w:rPr>
  </w:style>
  <w:style w:type="character" w:styleId="WW8Num44z0">
    <w:name w:val="WW8Num4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7z1">
    <w:name w:val="WW8Num47z1"/>
    <w:qFormat/>
    <w:rPr>
      <w:lang w:val="en-US" w:bidi="en-US"/>
    </w:rPr>
  </w:style>
  <w:style w:type="character" w:styleId="WW8Num48z0">
    <w:name w:val="WW8Num4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8z1">
    <w:name w:val="WW8Num48z1"/>
    <w:qFormat/>
    <w:rPr>
      <w:lang w:val="en-US" w:bidi="en-US"/>
    </w:rPr>
  </w:style>
  <w:style w:type="character" w:styleId="WW8Num49z0">
    <w:name w:val="WW8Num4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1z1">
    <w:name w:val="WW8Num51z1"/>
    <w:qFormat/>
    <w:rPr>
      <w:lang w:val="en-US" w:bidi="en-US"/>
    </w:rPr>
  </w:style>
  <w:style w:type="character" w:styleId="WW8Num52z0">
    <w:name w:val="WW8Num5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2z1">
    <w:name w:val="WW8Num52z1"/>
    <w:qFormat/>
    <w:rPr>
      <w:lang w:val="en-US" w:bidi="en-US"/>
    </w:rPr>
  </w:style>
  <w:style w:type="character" w:styleId="WW8Num53z0">
    <w:name w:val="WW8Num5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4z1">
    <w:name w:val="WW8Num54z1"/>
    <w:qFormat/>
    <w:rPr>
      <w:lang w:val="en-US" w:bidi="en-US"/>
    </w:rPr>
  </w:style>
  <w:style w:type="character" w:styleId="WW8Num55z0">
    <w:name w:val="WW8Num5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5z1">
    <w:name w:val="WW8Num55z1"/>
    <w:qFormat/>
    <w:rPr>
      <w:lang w:val="en-US" w:bidi="en-US"/>
    </w:rPr>
  </w:style>
  <w:style w:type="character" w:styleId="WW8Num56z0">
    <w:name w:val="WW8Num5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7z1">
    <w:name w:val="WW8Num57z1"/>
    <w:qFormat/>
    <w:rPr>
      <w:lang w:val="en-US" w:bidi="en-US"/>
    </w:rPr>
  </w:style>
  <w:style w:type="character" w:styleId="WW8Num58z0">
    <w:name w:val="WW8Num5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1z1">
    <w:name w:val="WW8Num61z1"/>
    <w:qFormat/>
    <w:rPr>
      <w:lang w:val="en-US" w:bidi="en-US"/>
    </w:rPr>
  </w:style>
  <w:style w:type="character" w:styleId="WW8Num62z0">
    <w:name w:val="WW8Num6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5z1">
    <w:name w:val="WW8Num65z1"/>
    <w:qFormat/>
    <w:rPr>
      <w:lang w:val="en-US" w:bidi="en-US"/>
    </w:rPr>
  </w:style>
  <w:style w:type="character" w:styleId="WW8Num66z0">
    <w:name w:val="WW8Num6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6z1">
    <w:name w:val="WW8Num66z1"/>
    <w:qFormat/>
    <w:rPr>
      <w:lang w:val="en-US" w:bidi="en-US"/>
    </w:rPr>
  </w:style>
  <w:style w:type="character" w:styleId="WW8Num67z0">
    <w:name w:val="WW8Num6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0z1">
    <w:name w:val="WW8Num70z1"/>
    <w:qFormat/>
    <w:rPr>
      <w:lang w:val="en-US" w:bidi="en-US"/>
    </w:rPr>
  </w:style>
  <w:style w:type="character" w:styleId="WW8Num71z0">
    <w:name w:val="WW8Num7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2z1">
    <w:name w:val="WW8Num72z1"/>
    <w:qFormat/>
    <w:rPr>
      <w:lang w:val="en-US" w:bidi="en-US"/>
    </w:rPr>
  </w:style>
  <w:style w:type="character" w:styleId="WW8Num73z0">
    <w:name w:val="WW8Num7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5z1">
    <w:name w:val="WW8Num75z1"/>
    <w:qFormat/>
    <w:rPr>
      <w:lang w:val="en-US" w:bidi="en-US"/>
    </w:rPr>
  </w:style>
  <w:style w:type="character" w:styleId="WW8Num76z0">
    <w:name w:val="WW8Num7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9z1">
    <w:name w:val="WW8Num79z1"/>
    <w:qFormat/>
    <w:rPr>
      <w:lang w:val="en-US" w:bidi="en-US"/>
    </w:rPr>
  </w:style>
  <w:style w:type="character" w:styleId="WW8Num80z0">
    <w:name w:val="WW8Num8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3z1">
    <w:name w:val="WW8Num83z1"/>
    <w:qFormat/>
    <w:rPr>
      <w:lang w:val="en-US" w:bidi="en-US"/>
    </w:rPr>
  </w:style>
  <w:style w:type="character" w:styleId="WW8Num84z0">
    <w:name w:val="WW8Num8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4z1">
    <w:name w:val="WW8Num84z1"/>
    <w:qFormat/>
    <w:rPr>
      <w:lang w:val="en-US" w:bidi="en-US"/>
    </w:rPr>
  </w:style>
  <w:style w:type="character" w:styleId="WW8Num85z0">
    <w:name w:val="WW8Num8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6z1">
    <w:name w:val="WW8Num86z1"/>
    <w:qFormat/>
    <w:rPr>
      <w:lang w:val="en-US" w:bidi="en-US"/>
    </w:rPr>
  </w:style>
  <w:style w:type="character" w:styleId="WW8Num87z0">
    <w:name w:val="WW8Num8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2z1">
    <w:name w:val="WW8Num92z1"/>
    <w:qFormat/>
    <w:rPr>
      <w:lang w:val="en-US" w:bidi="en-US"/>
    </w:rPr>
  </w:style>
  <w:style w:type="character" w:styleId="WW8Num93z0">
    <w:name w:val="WW8Num9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3z1">
    <w:name w:val="WW8Num93z1"/>
    <w:qFormat/>
    <w:rPr>
      <w:lang w:val="en-US" w:bidi="en-US"/>
    </w:rPr>
  </w:style>
  <w:style w:type="character" w:styleId="WW8Num94z0">
    <w:name w:val="WW8Num9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5z1">
    <w:name w:val="WW8Num95z1"/>
    <w:qFormat/>
    <w:rPr>
      <w:lang w:val="en-US" w:bidi="en-US"/>
    </w:rPr>
  </w:style>
  <w:style w:type="character" w:styleId="WW8Num96z0">
    <w:name w:val="WW8Num9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6z1">
    <w:name w:val="WW8Num96z1"/>
    <w:qFormat/>
    <w:rPr>
      <w:lang w:val="en-US" w:bidi="en-US"/>
    </w:rPr>
  </w:style>
  <w:style w:type="character" w:styleId="WW8Num97z0">
    <w:name w:val="WW8Num9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7z1">
    <w:name w:val="WW8Num97z1"/>
    <w:qFormat/>
    <w:rPr>
      <w:lang w:val="en-US" w:bidi="en-US"/>
    </w:rPr>
  </w:style>
  <w:style w:type="character" w:styleId="WW8Num98z0">
    <w:name w:val="WW8Num9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9z1">
    <w:name w:val="WW8Num99z1"/>
    <w:qFormat/>
    <w:rPr>
      <w:lang w:val="en-US" w:bidi="en-US"/>
    </w:rPr>
  </w:style>
  <w:style w:type="character" w:styleId="WW8Num100z0">
    <w:name w:val="WW8Num10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02z1">
    <w:name w:val="WW8Num102z1"/>
    <w:qFormat/>
    <w:rPr>
      <w:lang w:val="en-US" w:bidi="en-US"/>
    </w:rPr>
  </w:style>
  <w:style w:type="character" w:styleId="WW8Num103z0">
    <w:name w:val="WW8Num10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eastAsia="Humanst521EU-Normal;Times New Roman" w:cs="Humanst521EU-Normal;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11z1">
    <w:name w:val="WW8Num111z1"/>
    <w:qFormat/>
    <w:rPr>
      <w:lang w:val="en-US" w:bidi="en-US"/>
    </w:rPr>
  </w:style>
  <w:style w:type="character" w:styleId="WW8Num112z0">
    <w:name w:val="WW8Num112z0"/>
    <w:qFormat/>
    <w:rPr>
      <w:rFonts w:ascii="Symbol" w:hAnsi="Symbol" w:eastAsia="Humanst521EU-Normal;Times New Roman" w:cs="Humanst521EU-Normal;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7z1">
    <w:name w:val="WW8Num11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Humanst521EU-Normal;Times New Roman" w:hAnsi="Humanst521EU-Normal;Times New Roman" w:eastAsia="Humanst521EU-Normal;Times New Roman" w:cs="Humanst521EU-Normal;Times New Roman"/>
      <w:sz w:val="22"/>
      <w:szCs w:val="22"/>
    </w:rPr>
  </w:style>
  <w:style w:type="character" w:styleId="StopkaZnak">
    <w:name w:val="Stopka Znak"/>
    <w:qFormat/>
    <w:rPr>
      <w:rFonts w:ascii="Humanst521EU-Normal;Times New Roman" w:hAnsi="Humanst521EU-Normal;Times New Roman" w:eastAsia="Humanst521EU-Normal;Times New Roman" w:cs="Humanst521EU-Normal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BlkCnEU-Italic;Times New Roman" w:hAnsi="Swis721BlkCnEU-Italic;Times New Roman" w:eastAsia="Swis721BlkCnEU-Italic;Times New Roman" w:cs="Swis721BlkCnEU-Italic;Times New Roman"/>
      <w:i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221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30:00Z</dcterms:created>
  <dc:creator>Dorota Dąbrowska-Mróz</dc:creator>
  <dc:description/>
  <cp:keywords/>
  <dc:language>en-US</dc:language>
  <cp:lastModifiedBy>Ewa Mejłun</cp:lastModifiedBy>
  <dcterms:modified xsi:type="dcterms:W3CDTF">2024-08-08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24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7-08-24T00:00:00Z</vt:filetime>
  </property>
</Properties>
</file>